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数学一年级上册教学计划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一、学情分析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年级是新入学的班级，教师对学生情况不熟悉，不太了解学生在知识、能力以及家庭各方面的情况。虽然在学历上有一定的优势，但我们对教学一年级没有足够丰富的教学经验。因此，在今后的教学中，我们要多向老教师请教他们丰富的教学经验，多学习新课改方面的知识，研究教材、教法，渗透教学新理念，培养优生、辅导学困生，使学生树立学习数学的信心，提高各种数学能力，让学生得到全面发展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二、教材内容分析及编排特点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册教材根据学生的年龄特点和生活经验，选取学生身边的、学生熟悉的、具有新颖性和趣味性的内容为素材，目的是有计划的引导学生认识自己、认识家庭、认识学校、认识社会、了解自然。使学生能观察、体验到数学与生活的密切联系，初步体会学习数学的现实意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单元的教学内容和教学目标，每个单元都设计了几个密切联系的情境。每个情境又是包含有多个信息的“信息包”，其呈现形式是把这些学生感兴趣的现实活动，划分为几个情节，编排成“故事串”，从而引出一系列相对独立的问题；也可以把一个现实活动的各个环节完整的反映出来，从而引出一系列有逻辑联系的问题——形成“问题串”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册教材所构建的“板块”编排方式，有两层含义：一是指在一个单元里，减少例题，强化基本数学思想方法的作用，扩大教与学的空间；二是指减少栏目设置，构建了如下编排结构： 结合情境图——你说我讲—— 自主练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三、教学目标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具体情境中能熟练地认、读、写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的数，能用数表示物体的个数或事物的位置与顺序；认识“＜”、“＞”、“＝”的含义，能够用符号和词语描述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数的大小；能认识个位和十位，识别十位和个位上数字的意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经历用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的数描述身边事物的过程，理解数的意义，初步形成数的概念；在概念形成的过程中，发展初步的抽象、概括的能力；在比较数的大小的过程中，建立初步的符号感和对应思想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结合具体情境，体会加减法的含义；能熟练的口算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数的加减法；结合现实素材，进行初步估算，能用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的数描述生活中的事物，并与同伴交流。在估计物体个数和进行估算的过程中，初步形成估算意识；通过算法多样化，体会优化思想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日常生活中发现并提出用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数的加减法解决的实际问题，发展应用意识；在探索、交流计算方法的过程中，了解可以用不同的方法去解决问题，形成初步的创新意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通过实物和模型辨认长方体、正方体、圆柱和球等立体图形；辨认从正面、侧面和上面观察到的简单物体的形状；会用上下、前后描述物体的相对位置。在认识几何形体和确定位置的过程中形成初步的空间观念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能按照给定的标准或选择某个标准对物体进行比较和分类；在分一分、比一比的活动中，形成初步的观察、分析、比较的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通过简单的统计活动，初步认识象形统计图和简单的统计表，并从中知道简单统计的结果，初步了解一些数据处理的方法；经历简单的数据收集整理的过程，形成初步的统计观念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在与同伴交流认数与解决实际问题的过程中，初步培养合作意识；发现事物中隐含的简单规律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在他人的鼓励和帮助下，对身边与数学有关的事物产生好奇心和兴趣，初步喜欢学习数学，养成观察并提出问题的习惯；在数学活动和解决问题的过程中，初步感受数学与生活的联系，能运用所学数学知识解决生活中的简单问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四、教学重点、难点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册教材的重点是：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数的认识及加减法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册教材的难点是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数的进位加和退位减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五、主要教学措施与策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教学中要不断地转变教学观念，让学生经历“做数学”的过程，真正促进学生在知识与技能、数学思考与解决问题、情感与态度等方面的全面发展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提倡算法多样化和解决问题策略多样化，让学生在宽松开放的情境中，提高思维的灵活性和解决实际问题的能力，实现既长知识又长智慧的目标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要引导学生开展观察、实验、猜测、推理与交流等数学活动，帮助学生在自主探索和合作交流的活动中，开发潜能、理解知识、发展技能，学习数学思想方法，获得丰富的数学活动经验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教学中要注意改变教师为主提出问题、解决问题的传统教学模式，努力激发学生主动地发现问题、提出问题，进而运用已有的知识和经验寻找策略解决问题的积极性，培养学生自觉主动地用数学眼光“看世界”的意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要充分利用教材提供的信息窗创设情境，让学生运用已有的经验，在动手、动脑和相互交流的活动中，通过“做数学”获得再创造的机会，建立新旧知识之间的联系，思考现实中的数量关系和空间形式，发展对数学的理解，构建自己的认知结构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评价的手段要多样化，应以鼓励为主，激发学生的学习兴趣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课时安排</w:t>
      </w:r>
    </w:p>
    <w:tbl>
      <w:tblPr>
        <w:tblW w:w="985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315"/>
        <w:gridCol w:w="6578"/>
        <w:gridCol w:w="979"/>
      </w:tblGrid>
      <w:tr>
        <w:trPr>
          <w:trHeight w:val="42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周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知识点标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一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0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数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各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会写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各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3 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内数的组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二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“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各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会写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各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7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8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“＞”“＜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三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9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“＝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10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找找周围的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类整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四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比长短、轻重、高矮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内的加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内的减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关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减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五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和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加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六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关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加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6 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减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7 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加减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8 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加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七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9 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内的连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10 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内的连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11 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内的加减混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1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顾整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1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八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上下、左右、前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智慧广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，计数单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九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十几加几的不进位加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十几减几的不退位减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3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智慧广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图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积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.1 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加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.2 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加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一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.3 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加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7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十几减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7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十几减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7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十几减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7.7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顾整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二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7.8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内的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.2 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内的计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位置、图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三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类与比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四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五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六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七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八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3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九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.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420"/>
        <w:jc w:val="righ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134" w:right="1020" w:gutter="0" w:header="0" w:top="1134" w:footer="0" w:bottom="10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505050"/>
      <w:u w:val="single"/>
    </w:rPr>
  </w:style>
  <w:style w:type="character" w:styleId="Zihaofc03">
    <w:name w:val="zihao fc03"/>
    <w:basedOn w:val="Style13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Fc04stagselectedjsfcurrentfc05">
    <w:name w:val="fc04 stag selected js-fcurrent fc05"/>
    <w:basedOn w:val="Style13"/>
    <w:qFormat/>
    <w:rPr/>
  </w:style>
  <w:style w:type="character" w:styleId="Fc04stag">
    <w:name w:val="fc04 stag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Blogsepphide">
    <w:name w:val="blogsep phide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left4">
    <w:name w:val="pleft4"/>
    <w:basedOn w:val="Style13"/>
    <w:qFormat/>
    <w:rPr/>
  </w:style>
  <w:style w:type="character" w:styleId="Tcnt3">
    <w:name w:val="tcnt3"/>
    <w:basedOn w:val="Style13"/>
    <w:qFormat/>
    <w:rPr/>
  </w:style>
  <w:style w:type="character" w:styleId="Blogsep2">
    <w:name w:val="blogsep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03:00Z</dcterms:created>
  <dc:creator>精品</dc:creator>
  <dc:description>精品</dc:description>
  <cp:keywords>精品</cp:keywords>
  <dc:language>en-US</dc:language>
  <cp:lastModifiedBy>lcj</cp:lastModifiedBy>
  <dcterms:modified xsi:type="dcterms:W3CDTF">2019-05-06T23:14:00Z</dcterms:modified>
  <cp:revision>3</cp:revision>
  <dc:subject>精品</dc:subject>
  <dc:title>精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